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57912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45.6pt;width:54.5pt;height:75.2pt" coordorigin="5661,912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1209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912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____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________ сессия      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«__» ______ 2015 г.  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объекта муниципального имущества Старотитаровского сельского поселения Темрюкского района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дания автоматической  газораспределительной  станции (АГРС), назначение: нежилое, площадь: общая  19 м², инвентарный номер: 28257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: А, расположенного по адресу: Россия, Краснодарский край,  Темрюкский район,  ст. Старотитаровская,  ул. Ленина, №394, кадастровый номер: 23-23-44/024/2009-564 с земельным участком, категория земель: земли населенных пунктов – для эксплуатации АГРС, площадью: 1 022 м², кадастровый номер: 23:30:0903037:37,  расположенного  по адресу: Россия, Краснодарский край,  Темрюкский район,  ст. Старотитаровская,    ул. Ленина   №394 и  здания  дома  оператора, назначение: нежилое, площадь: общая 154,7 м², инвентарный номер:12431, литер А, под А, А, этажность:1, кадастровый номер             №23-23-44/024/2009-563, расположенного по адресу: Россия, Краснодарский край, Темрюкский район, ст-ца Старотитаровская, ул. Ленина, дом №386,  с земельным участком, категория земель: земли населенных пунктов – для эксплуатации и обслуживания  дома операторов, площадью: 2 204 м²,                                  кадастровый номер: 23-30-0903037:12, распложенного  по адресу: Россия, Краснодарский край,  Темрюкский район,  ст. Старотитаровская, ул. Ленина, №38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. 26 Приказа </w:t>
      </w:r>
      <w:r>
        <w:rPr>
          <w:kern w:val="2"/>
          <w:sz w:val="28"/>
          <w:szCs w:val="28"/>
        </w:rPr>
        <w:t>Минэкономразвития России от 20 июля 2007 г. N 256</w:t>
      </w:r>
      <w:r>
        <w:rPr>
          <w:sz w:val="28"/>
          <w:szCs w:val="28"/>
        </w:rPr>
        <w:t>, в соответствии со статьей 14  Федерального закона от 21 декабря 2001 года № 178-ФЗ «О приватизации государственного и муниципального имущества», программой приватизации муниципального имущества Старотитаровского сельского поселения Темрюкского района на 2014-2016 годы и основных направлений реализации муниципальной политики в сфере приватизации муниципального имущества Старотитаровского сельского поселения Темрюкского района в 2014-2016 годах,</w:t>
      </w:r>
      <w:r>
        <w:rPr>
          <w:szCs w:val="28"/>
        </w:rPr>
        <w:t xml:space="preserve"> </w:t>
      </w:r>
      <w:r>
        <w:rPr>
          <w:sz w:val="28"/>
          <w:szCs w:val="28"/>
        </w:rPr>
        <w:t>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условия приват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а муниципального имущества Старотитаровского сельского поселения Темрюкского района -  з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атической  газораспределительной  станции (АГРС), назначение: нежилое, площадь: общая  19 м², инвентарный номер: 28257, литер: А, расположенного по адресу: Россия, Краснодарский край,  Темрюкский район,  ст. Старотитаровская,  ул. Ленина, №394, кадастровый номер: 23-23-44/024/2009-564 с земельным участком, категория земель: земли населенных пунктов – для эксплуатации АГРС, площадью: 1 022 м², кадастровый номер: 23:30:0903037:37,  расположенного  по адресу: Россия, Краснодарский край,  Темрюкский район,  ст. Старотитаровская,    ул. Ленина   №394 и  здания  дома  оператора, назначение: нежилое, площадь: общая 154,7 м², инвентарный номер:12431, литер А, под А, А, этажность:1, кадастровый номер №23-23-44/024/2009-563, расположенного по адресу: Россия, Краснодарский край, Темрюкский район, ст-ца Старотитаровская, ул. Ленина, дом №386,  с земельным участком, категория земель: земли населенных пунктов – для эксплуатации и обслуживания  дома операторов, площадью: 2 204 м², кадастровый номер: 23-30-0903037:12, распложенного  по адресу:  Россия, Краснодарский край,  Темрюкский район,  ст. Старотитаровская, ул. Ленина, №386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финансов, налогов и распоряжению муниципальной собственностью (Н.Г. Красницкая) и заместителя главы </w:t>
      </w:r>
      <w:r>
        <w:rPr>
          <w:sz w:val="28"/>
          <w:szCs w:val="28"/>
        </w:rPr>
        <w:t>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подлежит опубликованию в газете «Станичная газ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__А.Г. 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15 года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15 года</w:t>
            </w:r>
          </w:p>
          <w:p>
            <w:pPr>
              <w:pStyle w:val="Normal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48:00Z</dcterms:created>
  <dc:creator>Home</dc:creator>
  <dc:description/>
  <cp:keywords/>
  <dc:language>en-US</dc:language>
  <cp:lastModifiedBy>123</cp:lastModifiedBy>
  <cp:lastPrinted>2015-02-02T14:24:00Z</cp:lastPrinted>
  <dcterms:modified xsi:type="dcterms:W3CDTF">2015-02-24T08:54:00Z</dcterms:modified>
  <cp:revision>21</cp:revision>
  <dc:subject/>
  <dc:title/>
</cp:coreProperties>
</file>